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>
          <w:rFonts w:ascii="黑体" w:hAnsi="黑体" w:cs="黑体"/>
          <w:b/>
          <w:bCs/>
          <w:color w:val="000000"/>
          <w:sz w:val="36"/>
          <w:szCs w:val="36"/>
          <w:lang w:val="en-US" w:eastAsia="zh-CN"/>
        </w:rPr>
        <w:t>零星弱电施工单位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pacing w:val="-2"/>
          <w:kern w:val="0"/>
          <w:sz w:val="44"/>
          <w:szCs w:val="44"/>
        </w:rPr>
        <w:t>采购内容与技术要求</w:t>
      </w:r>
    </w:p>
    <w:tbl>
      <w:tblPr>
        <w:tblW w:w="8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216"/>
        <w:gridCol w:w="804"/>
        <w:gridCol w:w="808"/>
        <w:gridCol w:w="2504"/>
        <w:gridCol w:w="1075"/>
        <w:gridCol w:w="1459"/>
      </w:tblGrid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单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荐品牌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口面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*86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、单网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口面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*86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、双网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28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模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：六类信息插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(CAT6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能够满足高速数据及语音信号的传输，电气性达到 六类标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IA/EIA CAT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要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7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跳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跳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低烟无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/RJ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/RJ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C-L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芯单模光纤跳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纤跳线规格型号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C-L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30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双绞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：性能要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AWG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线规的电缆，满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MHz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下的传输要求，并采用带 十字支撑架结构；护套要求：低烟无卤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Z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护套等级，低烟无卤线缆要求防火阻燃符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IEC60332-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135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机架式光纤配线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高质量的钢制板；均适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通用安装支架；带导轨，便于维护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纤尾纤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类水晶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类水晶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纤熔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纤熔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t>芯的费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</w:t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六类非屏蔽配线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六类非屏蔽数据配线架（含模块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 模块化结构，可方便从正面拆装和维护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75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铠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Style w:val="Font31"/>
                <w:lang w:val="en-US" w:eastAsia="zh-CN" w:bidi="ar"/>
              </w:rPr>
              <w:t>芯单模光纤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光纤，室外铠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Style w:val="Font31"/>
                <w:lang w:val="en-US" w:eastAsia="zh-CN" w:bidi="ar"/>
              </w:rPr>
              <w:t>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线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名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线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线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理线器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格朗、一舟、秋叶原</w:t>
            </w:r>
          </w:p>
        </w:tc>
      </w:tr>
      <w:tr>
        <w:trPr>
          <w:trHeight w:val="26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：提供千兆电接口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，独立万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FP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接口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交换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Tb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包转发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Mb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为、华三、锐捷</w:t>
            </w:r>
          </w:p>
        </w:tc>
      </w:tr>
      <w:tr>
        <w:trPr>
          <w:trHeight w:val="2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技术参数：提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千兆电接口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千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FP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接口；交换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b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转发性能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Mbp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为、华三、锐捷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V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录像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V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录像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、大华、宇视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级硬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捷、西数、东芝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壁挂支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壁装支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制</w:t>
            </w:r>
          </w:p>
        </w:tc>
      </w:tr>
      <w:tr>
        <w:trPr>
          <w:trHeight w:val="26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半球摄像机或枪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万星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/2.7”CMOS ICR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夜型半球型网络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;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快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/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秒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/100,0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、大华、宇视</w:t>
            </w:r>
          </w:p>
        </w:tc>
      </w:tr>
      <w:tr>
        <w:trPr>
          <w:trHeight w:val="26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门禁控制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片和嵌入操作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连接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/1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可扩展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MA/GPR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通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门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需与医院现有门禁管理系统对接，确保统一管理并提供承诺函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元智慧</w:t>
            </w:r>
          </w:p>
        </w:tc>
      </w:tr>
      <w:tr>
        <w:trPr>
          <w:trHeight w:val="1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门禁读卡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-4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韦根，支持卡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、混合卡，读卡距离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元智慧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供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输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A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纬、小耳朵、傲苏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门磁力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拉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控智慧、纳奇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门磁力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拉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控智慧、纳奇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机门禁读卡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密码开门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控智慧、纳奇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门按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出门按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控智慧、纳奇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机门禁控制器含电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控智慧、纳奇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国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伟星、日丰、保利</w:t>
            </w:r>
          </w:p>
        </w:tc>
      </w:tr>
      <w:tr>
        <w:trPr>
          <w:trHeight w:val="55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底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盒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伟星、日丰、保利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分线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伟星、日丰、保利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乙烯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镀锌钢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100.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壁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*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*600*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</w:tr>
      <w:tr>
        <w:trPr>
          <w:trHeight w:val="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*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</w:tr>
      <w:tr>
        <w:trPr>
          <w:trHeight w:val="8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化路面开挖及修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化路面开挖及恢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挖沟槽、管道土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挖沟回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</w:t>
            </w:r>
          </w:p>
        </w:tc>
      </w:tr>
      <w:tr>
        <w:trPr>
          <w:trHeight w:val="8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丝，扎带，等所需辅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每天人工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制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pacing w:val="-2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rPr>
          <w:kern w:val="0"/>
          <w:sz w:val="24"/>
          <w:highlight w:val="yellow"/>
        </w:rPr>
      </w:pPr>
      <w:r>
        <w:rPr>
          <w:kern w:val="0"/>
          <w:sz w:val="24"/>
          <w:highlight w:val="yellow"/>
        </w:rPr>
        <w:t>售后服务承诺：保修期限（质保期）</w:t>
      </w:r>
      <w:r>
        <w:rPr>
          <w:kern w:val="0"/>
          <w:sz w:val="24"/>
          <w:highlight w:val="yellow"/>
        </w:rPr>
        <w:t>3</w:t>
      </w:r>
      <w:r>
        <w:rPr>
          <w:kern w:val="0"/>
          <w:sz w:val="24"/>
          <w:highlight w:val="yellow"/>
        </w:rPr>
        <w:t>年</w:t>
      </w:r>
    </w:p>
    <w:p>
      <w:pPr>
        <w:pStyle w:val="Normal"/>
        <w:rPr>
          <w:kern w:val="0"/>
          <w:sz w:val="24"/>
          <w:highlight w:val="yellow"/>
        </w:rPr>
      </w:pPr>
      <w:r>
        <w:rPr>
          <w:kern w:val="0"/>
          <w:sz w:val="24"/>
          <w:highlight w:val="yellow"/>
        </w:rPr>
      </w:r>
    </w:p>
    <w:p>
      <w:pPr>
        <w:pStyle w:val="Style17"/>
        <w:ind w:right="-21" w:hanging="0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pacing w:val="-2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pacing w:val="-2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pacing w:val="-2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2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pacing w:val="-2"/>
          <w:kern w:val="0"/>
          <w:sz w:val="44"/>
          <w:szCs w:val="44"/>
        </w:rPr>
      </w:r>
    </w:p>
    <w:p>
      <w:pPr>
        <w:pStyle w:val="Style17"/>
        <w:ind w:right="-21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-21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-21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-21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120"/>
        <w:ind w:right="-21" w:firstLine="5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/>
  </w:style>
  <w:style w:type="character" w:styleId="2Char1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4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NormalCharacter">
    <w:name w:val="NormalCharacter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41">
    <w:name w:val="style4"/>
    <w:basedOn w:val="Normal"/>
    <w:next w:val="21"/>
    <w:qFormat/>
    <w:pPr>
      <w:widowControl/>
      <w:spacing w:before="280" w:after="280"/>
    </w:pPr>
    <w:rPr>
      <w:rFonts w:ascii="宋体" w:hAnsi="宋体"/>
      <w:sz w:val="18"/>
    </w:rPr>
  </w:style>
  <w:style w:type="paragraph" w:styleId="21">
    <w:name w:val="2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spacing w:before="0" w:after="210"/>
    </w:pPr>
    <w:rPr>
      <w:rFonts w:ascii="宋体" w:hAnsi="宋体" w:cs="宋体"/>
      <w:kern w:val="0"/>
      <w:szCs w:val="21"/>
    </w:rPr>
  </w:style>
  <w:style w:type="paragraph" w:styleId="Style17">
    <w:name w:val="正文首行缩进"/>
    <w:basedOn w:val="TextBody"/>
    <w:next w:val="Normal"/>
    <w:qFormat/>
    <w:pPr>
      <w:autoSpaceDE w:val="false"/>
      <w:spacing w:lineRule="auto" w:line="360"/>
      <w:ind w:right="-24" w:firstLine="425"/>
    </w:pPr>
    <w:rPr>
      <w:rFonts w:ascii="Arial" w:hAnsi="Arial" w:eastAsia="仿宋_GB2312;仿宋" w:cs="Arial"/>
      <w:kern w:val="0"/>
      <w:sz w:val="24"/>
      <w:szCs w:val="32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Manu">
    <w:name w:val="正文-manu"/>
    <w:basedOn w:val="Normal"/>
    <w:qFormat/>
    <w:pPr>
      <w:spacing w:lineRule="auto" w:line="300"/>
    </w:pPr>
    <w:rPr>
      <w:b/>
      <w:kern w:val="0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7">
    <w:name w:val=" Char"/>
    <w:basedOn w:val="Normal"/>
    <w:qFormat/>
    <w:pPr/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1:00Z</dcterms:created>
  <dc:creator>User</dc:creator>
  <dc:description/>
  <dc:language>en-US</dc:language>
  <cp:lastModifiedBy>圆滚滚</cp:lastModifiedBy>
  <cp:lastPrinted>2021-07-19T17:43:00Z</cp:lastPrinted>
  <dcterms:modified xsi:type="dcterms:W3CDTF">2025-01-20T08:59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67804F2544623892B8DC9D8FD5C3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RhN2Y4NjJiYTMwMzE4MDg1MWY4NWUyNzg2MTMyZTYiLCJ1c2VySWQiOiI0MjU2NTEzMjUifQ==</vt:lpwstr>
  </property>
</Properties>
</file>