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spacing w:before="260" w:after="260"/>
        <w:ind w:left="0" w:hanging="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sz w:val="32"/>
          <w:szCs w:val="32"/>
          <w:lang w:eastAsia="zh-CN"/>
        </w:rPr>
        <w:t>一次性无菌留置引流导管及辅助装置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主要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配置为引流导管、导丝、穿刺针和扩张管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其他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配置为蝴蝶夹、导丝导入器、海绵刷、矫直器、棉球、敷料贴、引流袋、缝合针线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弯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缝合针线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直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手术刀、纱布、小单、中单、孔巾、注射器、注射针头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(6#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#)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肝素帽、三通阀、封堵帽、扎带组成，必须配置完整，方便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*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具体要求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弯型单腔、双腔导管要求：圆锥形尖端设计，管体在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线下显影，刻度清晰，方便医生判断插管位置；聚氨酯显影硬料，防退管；标准医用鲁尔接头设计，可任意与其他引流器械连接。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直型三腔导管要求：聚氨酯显影材料；头部采取封闭圆盾处理，引流孔采用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60°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密集小孔设计，防止再生组织进入，确保引流顺畅及拔罐安全；三腔设计，形成主腔，冲洗腔和气腔。要求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规格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8.5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F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.0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F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.5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F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F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F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2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F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任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导管采用进口医用级弹性聚氨酯材料制成，柔韧材质，抗弯折，密集小圆孔设计，可分离内套管，快速的持续负压引流，减少组织损伤；适用于体内积液、积脓、积气的留置引流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可长期留置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天）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*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三种类型均提供样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年用量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预算单价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45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1:07Z</dcterms:created>
  <dc:creator>Administrator</dc:creator>
  <dc:description/>
  <dc:language>en-US</dc:language>
  <cp:lastModifiedBy>汪荣龙</cp:lastModifiedBy>
  <cp:lastPrinted>2024-09-14T09:41:00Z</cp:lastPrinted>
  <dcterms:modified xsi:type="dcterms:W3CDTF">2024-09-14T02:2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04A38666C4D1BA8C40FDDAFB98B6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