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eastAsia="黑体"/>
          <w:b/>
          <w:b/>
          <w:bCs/>
          <w:sz w:val="36"/>
        </w:rPr>
      </w:pPr>
      <w:r>
        <w:rPr>
          <w:rFonts w:ascii="宋体" w:hAnsi="宋体" w:eastAsia="黑体"/>
          <w:b/>
          <w:bCs/>
          <w:sz w:val="36"/>
        </w:rPr>
        <w:t>产品交流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592"/>
        <w:gridCol w:w="1746"/>
        <w:gridCol w:w="2710"/>
      </w:tblGrid>
      <w:tr>
        <w:trPr>
          <w:trHeight w:val="806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序号</w:t>
            </w:r>
          </w:p>
        </w:tc>
        <w:tc>
          <w:tcPr>
            <w:tcW w:w="70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名称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品牌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产品</w:t>
            </w:r>
            <w:r>
              <w:rPr>
                <w:rFonts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/>
                <w:sz w:val="24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医保编码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省集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流水号、耗材属性（集中</w:t>
            </w:r>
            <w:r>
              <w:rPr>
                <w:rFonts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/>
                <w:sz w:val="24"/>
                <w:lang w:val="en-US" w:eastAsia="zh-CN"/>
              </w:rPr>
              <w:t>备案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sz w:val="24"/>
              </w:rPr>
              <w:t>供应商名称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电  话   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手机号码）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left="1063" w:hanging="1063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说明：请务必清晰准确填写采购项目报名申请表，如因填写错误或不清楚导致被拒绝或延误等情况，由填报人承担责任。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  <w:lang w:bidi="ar-SA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dc:language>en-US</dc:language>
  <cp:lastModifiedBy>糖果的诱惑</cp:lastModifiedBy>
  <cp:lastPrinted>2016-03-10T10:56:00Z</cp:lastPrinted>
  <dcterms:modified xsi:type="dcterms:W3CDTF">2022-05-05T02:13:29Z</dcterms:modified>
  <cp:revision>5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A9A77E1AD4728B77DC26DF55F822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lkNmIwNmEwZjBiYTVhN2FlM2UzN2E2YTdjYzQ2YjkifQ==</vt:lpwstr>
  </property>
</Properties>
</file>