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gzk-sry################################################g#z#k#-#s#r#y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