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采购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询价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询价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询价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2-09T10:19:00Z</dcterms:modified>
  <cp:revision>7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