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超声刀系统与配套耗材技术参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233"/>
      </w:tblGrid>
      <w:tr>
        <w:trPr>
          <w:trHeight w:val="454" w:hRule="atLeast"/>
        </w:trPr>
        <w:tc>
          <w:tcPr>
            <w:tcW w:w="10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82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采购要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技术参数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*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进口品牌，适用于普外科、头颈外科、胸外科、胃肠外科、肛肠外科、泌尿外科、妇科、乳腺外科等科室的腔镜及开放手术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器械具备对血管和淋巴管的切割、凝闭的操作功效；可对组织进行抓持、分离操作；可对淋巴进行游离等操作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超声模式与高频电能模式的一体化主机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可单独输出超声机械能和高频电能两种能量，满足手术中对不同组织操作的需求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机可自动识别并反馈器械种类，防止安装人员因不熟悉产品而导致的误操作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设备的控制面板为全触摸屏设计，且具备图形形式的故障显示，可以更加直观的反馈故障点，以便及时排除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可通过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USB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接口进行软件升级，以确保新器械及技术的及时运用，兼容未来更多能量器械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超声机械能模式下，震动频率需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KHZ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，以确保超声机械能量的切割和凝血效果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超声机械能相应器械最大可安全凝闭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m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及以下的血管及淋巴管，并出示相应证明材料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超声机械能部分，可提供具有智能组织感应技术的设备，其可根据器械钳口内组织的阻抗变化自动调整能量输出，并提供声音反馈，确保手术的安全性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超声机械能部分的器械具有五个工作面，实现剪切、分离、凝闭、加持、背切、电凝等术中操作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频电能模式中部分器械带有关节头，用以满足处理不同部位组织的需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超声机械能和高频电能模式下，相应器械的侧向热损伤可控制在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m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之内，以确保术中正常组织的安全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频电能模式下相应器械钳口内组织温度维持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℃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之内，以减少组织碳化和术中烟雾的产生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配置要求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超声刀机组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（包含主机，车架，脚踏开关，转换器，电缆线）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换能器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使用耗材报价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jc w:val="left"/>
        <w:textAlignment w:val="baseline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eastAsia="华文中宋;hakuyoxingshu7000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00"/>
      <w:ind w:firstLine="200"/>
      <w:outlineLvl w:val="1"/>
    </w:pPr>
    <w:rPr>
      <w:rFonts w:ascii="Arial" w:hAnsi="Arial" w:cs="Arial"/>
      <w:b/>
      <w:bCs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Arial" w:hAnsi="Arial" w:eastAsia="华文中宋;hakuyoxingshu7000" w:cs="Times New Roman"/>
      <w:b/>
      <w:color w:val="000000"/>
      <w:sz w:val="32"/>
      <w:szCs w:val="24"/>
    </w:rPr>
  </w:style>
  <w:style w:type="character" w:styleId="2Char">
    <w:name w:val="标题 2 Char"/>
    <w:basedOn w:val="Style12"/>
    <w:qFormat/>
    <w:rPr>
      <w:rFonts w:ascii="Arial" w:hAnsi="Arial" w:eastAsia="宋体;SimSun" w:cs="Times New Roman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23:42:00Z</dcterms:created>
  <dc:creator>Administrator</dc:creator>
  <dc:description/>
  <cp:keywords/>
  <dc:language>en-US</dc:language>
  <cp:lastModifiedBy>Administrator</cp:lastModifiedBy>
  <dcterms:modified xsi:type="dcterms:W3CDTF">2020-12-31T07:54:00Z</dcterms:modified>
  <cp:revision>8</cp:revision>
  <dc:subject/>
  <dc:title/>
</cp:coreProperties>
</file>