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楷体" w:hAnsi="楷体" w:eastAsia="楷体" w:cs="楷体"/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ascii="楷体" w:hAnsi="楷体" w:cs="楷体" w:eastAsia="楷体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食堂固定资产报废统计表（院部待处理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068"/>
        <w:gridCol w:w="1111"/>
        <w:gridCol w:w="1038"/>
        <w:gridCol w:w="1140"/>
        <w:gridCol w:w="1411"/>
      </w:tblGrid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品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原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视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视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视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验钞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体式空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体式空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体式空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体式空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饭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饭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磁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磁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磁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微波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热饮水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监控设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恒温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税控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切菜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瓶三轮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保温三轮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送饭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手推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冷冻冰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冷冻冰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冷冻冰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六门冰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压面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4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压面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和面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和面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绞肉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绞肉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蒸电饼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蒸饭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蒸饭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开水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开水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炸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壁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太阳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灭蝇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合计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6529</w:t>
            </w:r>
            <w:r>
              <w:rPr>
                <w:rFonts w:ascii="楷体" w:hAnsi="楷体" w:cs="楷体" w:eastAsia="楷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后勤管理科全体人员</dc:creator>
  <dc:description/>
  <dc:language>en-US</dc:language>
  <cp:lastModifiedBy>Administrator</cp:lastModifiedBy>
  <cp:lastPrinted>2020-06-15T17:20:00Z</cp:lastPrinted>
  <dcterms:modified xsi:type="dcterms:W3CDTF">2020-07-16T00:4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