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693"/>
        <w:gridCol w:w="1701"/>
        <w:gridCol w:w="2710"/>
      </w:tblGrid>
      <w:tr>
        <w:trPr>
          <w:trHeight w:val="805" w:hRule="atLeas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1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响应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或联合体成员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电  话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手机号码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（或联合体成员）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（或联合体成员）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日电话通知皖南医学院第二附属医院国资科，否则视同确认参加谈判采购会议。如不按时通知我科又不参加采购会议的谈判响应方（或联合体成员）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04-29T00:32:00Z</dcterms:modified>
  <cp:revision>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