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b/>
          <w:b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31"/>
          <w:szCs w:val="31"/>
          <w:lang w:val="en-US" w:eastAsia="zh-CN" w:bidi="ar"/>
        </w:rPr>
        <w:t>十二道心电图机产品参数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数据采集与显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导联同步心电采集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导联同屏显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显示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寸高清彩色液晶显示屏，全触摸操作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输入法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全键盘中文输入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可输入医院信息，病人的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ID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号、姓名、性别、年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龄、身高、体重、血压等信息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打印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高速高灵敏度热点记录系统，具有打印描迹深浅调节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功能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打印纸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以自适应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10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15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16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不同宽度的卷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纸，长度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20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0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均可使用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波形冻结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实时心电波形冻结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便于抓取病人重要心电波形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自动分析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内置常见的心律失常病例，具有心率超限报警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报告输出格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心电图机可以直接输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JPG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格式的心电报告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存储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00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例以上大容量机身存储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直接外插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U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盘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SD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卡扩充存储空间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以通过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U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盘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SD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卡在电脑上直接导出心电数据，并进行心电数据的分析，诊断，存储与打印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8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记录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3+R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3+Ⅱ+V5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 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6+R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六种心电记录组合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显示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单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/3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 (3+R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(3+Ⅱ+V5)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双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单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双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单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道八种心电显示组合模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接口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RS23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通讯接口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USB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接口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可以心电工作站软件软件和电脑连接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外接打印机直接使用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A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纸打印心电报告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屏幕保护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屏幕保护及长时间不用自动关机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导联脱落检测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具有导联脱落检测功能，具有缺纸检测提示功能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★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电池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电压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4.8V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，容量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4400mAh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1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记录纸规格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卷轴热敏记录纸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外形尺寸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3365mm×306mm×109mm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配置清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心电图机主机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心电导联线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肢体电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4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胸电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6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标准接地线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打印纸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卷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电源线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条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可充电锂离子电池（内置）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块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保险丝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2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只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使用说明书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本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合格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份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保修卡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份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公司三证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1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6T01:3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