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1780</wp:posOffset>
                </wp:positionV>
                <wp:extent cx="7852410" cy="425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2410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4"/>
                              <w:gridCol w:w="2158"/>
                              <w:gridCol w:w="532"/>
                              <w:gridCol w:w="8550"/>
                              <w:gridCol w:w="22"/>
                            </w:tblGrid>
                            <w:tr>
                              <w:trPr>
                                <w:tblHeader w:val="true"/>
                                <w:trHeight w:val="939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序号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模型名称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8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技术参数及功能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四合一颈托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★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该颈托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Stifneck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颈托的四个尺码合为一体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尺寸测量和应用方法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Stifneck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颈托相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特有的固定锁确保颈托的稳定和对称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超大型气道开口便于颈动脉监测和进一步的气道管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后方的开孔设计便于触诊和透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头部固定器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该产品具有头部固定器的各项功能，可以反复使用，也可以根据需要一次性使用，结实耐用，性能价格比高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两侧固定板可进行多向调节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固定的头、颌部绑带使受损部位危险降至最低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具备手柄卡锁功能，可以快速打开卡锁，确保正确使用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两侧固定板边缘舒适，适宜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岁以上病人使用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多用途基板配有可更换衬垫，易于清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7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经检验，基板本身抗污效力达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99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以上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由经久耐用的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HDPE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塑料制成，两侧固定板内壁为非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9.★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两侧固定板重量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克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10.★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可进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光透视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C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扫描、核磁共振检查，成像清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脊椎固定板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防水而不易污染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固定带的卡针强度很高，可以适用于各类固定带，包括“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X”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型固定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可进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光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MRI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C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穿透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br/>
                                    <w:t>4.★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可以漂浮于水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.★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重量仅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.5 kg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，体积不超过为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0×183×6.5 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3pt;height:334.95pt;mso-wrap-distance-left:9pt;mso-wrap-distance-right:9pt;mso-wrap-distance-top:0pt;mso-wrap-distance-bottom:0pt;margin-top:21.4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4"/>
                        <w:gridCol w:w="2158"/>
                        <w:gridCol w:w="532"/>
                        <w:gridCol w:w="8550"/>
                        <w:gridCol w:w="22"/>
                      </w:tblGrid>
                      <w:tr>
                        <w:trPr>
                          <w:tblHeader w:val="true"/>
                          <w:trHeight w:val="939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序号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模型名称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8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技术参数及功能要求</w:t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四合一颈托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该颈托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Stifneck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颈托的四个尺码合为一体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尺寸测量和应用方法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Stifneck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颈托相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特有的固定锁确保颈托的稳定和对称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超大型气道开口便于颈动脉监测和进一步的气道管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后方的开孔设计便于触诊和透气</w:t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头部固定器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该产品具有头部固定器的各项功能，可以反复使用，也可以根据需要一次性使用，结实耐用，性能价格比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两侧固定板可进行多向调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固定的头、颌部绑带使受损部位危险降至最低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具备手柄卡锁功能，可以快速打开卡锁，确保正确使用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两侧固定板边缘舒适，适宜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岁以上病人使用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多用途基板配有可更换衬垫，易于清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经检验，基板本身抗污效力达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99%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以上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由经久耐用的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HDPE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塑料制成，两侧固定板内壁为非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9.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两侧固定板重量不超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克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10.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可进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光透视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C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扫描、核磁共振检查，成像清晰</w:t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脊椎固定板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防水而不易污染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固定带的卡针强度很高，可以适用于各类固定带，包括“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X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型固定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可进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光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MRI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C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穿透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br/>
                              <w:t>4.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可以漂浮于水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.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重量仅不超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.5 kg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，体积不超过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0×183×6.5 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27025</wp:posOffset>
                </wp:positionH>
                <wp:positionV relativeFrom="paragraph">
                  <wp:posOffset>-911860</wp:posOffset>
                </wp:positionV>
                <wp:extent cx="6459220" cy="525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脊柱固定搬运套件（挪度）技术参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8.6pt;height:41.4pt;mso-wrap-distance-left:9.05pt;mso-wrap-distance-right:9.05pt;mso-wrap-distance-top:0pt;mso-wrap-distance-bottom:0pt;margin-top:-71.8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脊柱固定搬运套件（挪度）技术参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公子小白</cp:lastModifiedBy>
  <dcterms:modified xsi:type="dcterms:W3CDTF">2019-08-29T00:39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