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935"/>
        <w:gridCol w:w="2141"/>
        <w:gridCol w:w="9"/>
      </w:tblGrid>
      <w:tr>
        <w:trPr>
          <w:trHeight w:val="87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资名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未被污染输液瓶、玻璃瓶回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数量：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吨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年</w:t>
            </w:r>
          </w:p>
        </w:tc>
      </w:tr>
      <w:tr>
        <w:trPr>
          <w:trHeight w:val="1100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能参数要求</w:t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医院工作需要及省市环保局、卫计委下发文件的要求，现对使用后未被污染输液瓶（袋）玻璃瓶回收项目进行公开招标，欢迎符合项目资质要求的单位前来参加投标。</w:t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未被污染输液瓶（袋）玻璃瓶是指在医疗卫生机构使用后未被患者血液、体液、排泄污染的各种玻璃瓶（一次性塑料）输液瓶（袋），我院每年产生约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吨左右塑料瓶需要进行回收处理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回收单位必须按照有关规定开展环境保护竣工验收，并</w:t>
            </w:r>
            <w:r>
              <w:rPr>
                <w:color w:val="FF0000"/>
                <w:sz w:val="24"/>
                <w:lang w:val="en-US" w:eastAsia="zh-CN"/>
              </w:rPr>
              <w:t>依法取得排污许可证</w:t>
            </w:r>
            <w:r>
              <w:rPr>
                <w:sz w:val="24"/>
                <w:lang w:val="en-US" w:eastAsia="zh-CN"/>
              </w:rPr>
              <w:t>，具备一次性输液瓶（袋）回收资质，以上条件要求必须满足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应具备履行所必须的回收、运输、处理等专业能力，制度健全，回收的输液瓶等不得用于医药、食品、化妆品、玩具等可能危害人体健康的行业，回收废物处理、再生利用溯源机制完整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备相关的经营范围，在当地或周边应有相应面积的经营场所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并具备在当地有各级医疗机构签订回收业务单位优先，且在当地租赁仓库或加工生产企业方便于运输及时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回收单位应向我院每年交纳一定数额的残值费，每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个月交纳一次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必须无条件服从我院的工作安排，随叫随到，做到每日清理我院玻璃瓶、塑料瓶等，日产日清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标单位需向我院交纳五千元保证金，如果在工作中违规操作，出现重大责任事故，不服从工作安排，没有按时向院方缴纳残值费，我院须从保证金中罚款一定的金额，如合同期内未出现违规现象，合同到期后无息退还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本次招标合同期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，每年经院方考核，考核合格后方可再签下一年合同，如未达到规范要求，即终止合同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投标单位报价不得低于</w:t>
            </w:r>
            <w:r>
              <w:rPr>
                <w:color w:val="FF0000"/>
                <w:sz w:val="24"/>
                <w:lang w:val="en-US" w:eastAsia="zh-CN"/>
              </w:rPr>
              <w:t>800</w:t>
            </w:r>
            <w:r>
              <w:rPr>
                <w:color w:val="FF0000"/>
                <w:sz w:val="24"/>
                <w:lang w:val="en-US" w:eastAsia="zh-CN"/>
              </w:rPr>
              <w:t>元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吨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55:00Z</dcterms:created>
  <dc:creator>微软用户</dc:creator>
  <dc:description/>
  <dc:language>en-US</dc:language>
  <cp:lastModifiedBy>Administrator</cp:lastModifiedBy>
  <cp:lastPrinted>2018-01-09T15:26:00Z</cp:lastPrinted>
  <dcterms:modified xsi:type="dcterms:W3CDTF">2019-04-03T01:07:28Z</dcterms:modified>
  <cp:revision>37</cp:revision>
  <dc:subject/>
  <dc:title>芜湖市第二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