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皖南医学院第二附属医院北大门标牌制作报价单</w:t>
      </w:r>
    </w:p>
    <w:tbl>
      <w:tblPr>
        <w:tblW w:w="1382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029"/>
        <w:gridCol w:w="4005"/>
        <w:gridCol w:w="2003"/>
        <w:gridCol w:w="2291"/>
        <w:gridCol w:w="2291"/>
      </w:tblGrid>
      <w:tr>
        <w:trPr>
          <w:trHeight w:val="76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及名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材质及要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计</w:t>
            </w:r>
          </w:p>
        </w:tc>
      </w:tr>
      <w:tr>
        <w:trPr>
          <w:trHeight w:val="76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铝扣条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3.5m*1.3m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m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角铁制作钢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亚格力材质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体发光字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院徽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cm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6cm/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，皖南医学院第二附属医院（手写体）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仁医仁术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求是求新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守正勤和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精医博学（隶书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运输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8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装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81" w:hRule="atLeast"/>
        </w:trPr>
        <w:tc>
          <w:tcPr>
            <w:tcW w:w="9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价（含税），质保期三年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丑鱼</cp:lastModifiedBy>
  <cp:lastPrinted>2019-03-28T08:27:00Z</cp:lastPrinted>
  <dcterms:modified xsi:type="dcterms:W3CDTF">2019-03-28T00:4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