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widowControl/>
        <w:pBdr/>
        <w:spacing w:lineRule="atLeast" w:line="840" w:before="0" w:after="0"/>
        <w:ind w:left="0" w:right="0" w:hanging="0"/>
        <w:jc w:val="center"/>
        <w:rPr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一、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eastAsia="zh-CN"/>
        </w:rPr>
        <w:t>全画幅单反套装相机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  <w:t>参数</w:t>
      </w:r>
    </w:p>
    <w:p>
      <w:pPr>
        <w:pStyle w:val="Normal"/>
        <w:rPr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</w:r>
    </w:p>
    <w:tbl>
      <w:tblPr>
        <w:tblW w:w="8936" w:type="dxa"/>
        <w:jc w:val="center"/>
        <w:tblInd w:w="0" w:type="dxa"/>
        <w:tblLayout w:type="fixed"/>
        <w:tblCellMar>
          <w:top w:w="120" w:type="dxa"/>
          <w:left w:w="300" w:type="dxa"/>
          <w:bottom w:w="120" w:type="dxa"/>
          <w:right w:w="300" w:type="dxa"/>
        </w:tblCellMar>
      </w:tblPr>
      <w:tblGrid>
        <w:gridCol w:w="2400"/>
        <w:gridCol w:w="6536"/>
      </w:tblGrid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0" w:name="s-0"/>
            <w:bookmarkEnd w:id="0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主要性能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eastAsia="宋体"/>
                <w:b w:val="false"/>
                <w:b w:val="false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上市</w:t>
            </w: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操作方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全手动操作</w:t>
              </w:r>
            </w:hyperlink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传感器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eastAsia="宋体" w:cs="宋体" w:ascii="宋体" w:hAnsi="宋体"/>
                  <w:color w:val="999999"/>
                  <w:sz w:val="21"/>
                  <w:szCs w:val="21"/>
                  <w:u w:val="none"/>
                </w:rPr>
                <w:t>CMOS</w:t>
              </w:r>
            </w:hyperlink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传感器尺寸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全画幅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35.9*24mm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有效像素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62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影像处理器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DIGIC 7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最高分辨率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6240×4160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高清摄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全高清（</w:t>
              </w:r>
              <w:r>
                <w:rPr>
                  <w:rStyle w:val="InternetLink"/>
                  <w:rFonts w:eastAsia="宋体" w:cs="宋体" w:ascii="宋体" w:hAnsi="宋体"/>
                  <w:color w:val="999999"/>
                  <w:sz w:val="21"/>
                  <w:szCs w:val="21"/>
                  <w:u w:val="none"/>
                </w:rPr>
                <w:t>1080</w:t>
              </w:r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）</w:t>
              </w:r>
            </w:hyperlink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1" w:name="s-1"/>
            <w:bookmarkEnd w:id="1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镜头特点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镜头说明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EF 24-105mm f/4L IS II USM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镜头，实际焦距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f=24-105mm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对焦方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全像素双核对焦，单次自动对焦，人工智能伺服自动对焦，人工智能自动对焦，手动对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面部＋追踪，平滑区域自动对焦，实时单点自动对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手动对焦（可进行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倍、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倍放大确认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对焦点数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点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最大光圈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F4.0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2" w:name="s-2"/>
            <w:bookmarkEnd w:id="2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显示功能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显示屏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触摸屏</w:t>
              </w:r>
            </w:hyperlink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显示屏尺寸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eastAsia="宋体" w:cs="宋体" w:ascii="宋体" w:hAnsi="宋体"/>
                  <w:color w:val="999999"/>
                  <w:sz w:val="21"/>
                  <w:szCs w:val="21"/>
                  <w:u w:val="none"/>
                </w:rPr>
                <w:t>3</w:t>
              </w:r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英寸</w:t>
              </w:r>
            </w:hyperlink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显示屏像素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万像素液晶屏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液晶屏特性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3:2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模式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菜单语言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种（含简体中文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取景器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光学</w:t>
              </w:r>
            </w:hyperlink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取景器描述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类型：眼平五面镜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视野率：垂直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水平方向约为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眼点约为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毫米，长宽比设置为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3:2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时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放大倍率：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0.71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倍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-1m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使用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50mm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镜头对无限远处对焦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眼点：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毫米（自目镜透镜中央起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-1m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屈光度调节范围：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-3.0-1.0m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dpt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对焦屏：固定式，精确磨砂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网格线显示：具备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电子水准仪：具备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取景器内信息显示：电池电量，拍摄模式，驱动模式，自动对焦操作，测光模式，图像类型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JPEG/RAW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闪烁检测，警告指示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反光镜：快回型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景深预览：具备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3" w:name="s-3"/>
            <w:bookmarkEnd w:id="3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快门性能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快门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电子控制纵走式焦平面快门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快门速度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/4000-3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秒，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门，闪光同步速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/18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4" w:name="s-5"/>
            <w:bookmarkStart w:id="5" w:name="s-4"/>
            <w:bookmarkEnd w:id="4"/>
            <w:bookmarkEnd w:id="5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曝光控制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曝光模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程序自动曝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(P)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光圈优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(A)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快门优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(S)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手动曝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(M)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曝光补偿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取景器拍摄时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±5E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/3E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步长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实时显示拍摄时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±3E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/3E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步长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自动包围曝光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±3E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/3E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步长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测光方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评价测光，局部测光，中央重点测光，点测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白平衡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自动（氛围优先），自动（白色优先），预设（日光，阴影，阴天，钨丝灯，白色荧光灯，闪光灯），用户自定义，色温（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500-10000K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感光度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ISO 100-4000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可扩展致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50-10240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场景模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场景智能自动，创意自动，特殊场景模式（人像，合影，风光，运动，儿童，摇摄，微距，食物，烛光，夜景人像，手持夜景，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HDR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逆光控制）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6" w:name="s-6"/>
            <w:bookmarkEnd w:id="6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拍摄性能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防抖性能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ascii="宋体" w:hAnsi="宋体" w:cs="宋体"/>
                  <w:color w:val="999999"/>
                  <w:sz w:val="21"/>
                  <w:szCs w:val="21"/>
                  <w:u w:val="none"/>
                </w:rPr>
                <w:t>电子防抖</w:t>
              </w:r>
            </w:hyperlink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短片拍摄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920×108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全高清）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59.94p/50p/29.97p/25p/23.98p</w:t>
              <w:br/>
              <w:t>1280×72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高清）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59.94p/50p/29.97p/25p</w:t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延时短片拍摄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3840×216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超清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/1920×108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全高清）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自拍功能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秒，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秒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连拍功能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支持（最高约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秒）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7" w:name="s-7"/>
            <w:bookmarkEnd w:id="7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存储参数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存储卡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SD/SDHC/SDXC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卡（兼容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UHS-I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8" w:name="s-8"/>
            <w:bookmarkEnd w:id="8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电池性能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电池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锂电池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LP-E6N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LP-E6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bookmarkStart w:id="9" w:name="s-9"/>
            <w:bookmarkEnd w:id="9"/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其它参数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产品接口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HDMI C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数码端子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麦克风输入：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毫米直径立体声微型插孔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遥控端子：与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N3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型遥控器兼容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遥控器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RC-6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无线遥控器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BR-E1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蓝牙连接）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br/>
              <w:t>Eye-Fi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存储卡：兼容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无线功能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color w:val="999999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WiFi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IEEE 802.11b/g/n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），蓝牙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4.1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，</w:t>
            </w:r>
            <w:hyperlink r:id="rId9">
              <w:r>
                <w:rPr>
                  <w:rStyle w:val="InternetLink"/>
                  <w:rFonts w:eastAsia="宋体" w:cs="宋体" w:ascii="宋体" w:hAnsi="宋体"/>
                  <w:color w:val="999999"/>
                  <w:sz w:val="21"/>
                  <w:szCs w:val="21"/>
                  <w:u w:val="none"/>
                </w:rPr>
                <w:t>NFC</w:t>
              </w:r>
            </w:hyperlink>
          </w:p>
        </w:tc>
      </w:tr>
    </w:tbl>
    <w:p>
      <w:pPr>
        <w:pStyle w:val="Normal"/>
        <w:rPr/>
      </w:pPr>
      <w:r>
        <w:rPr/>
      </w:r>
      <w:bookmarkStart w:id="10" w:name="s-12"/>
      <w:bookmarkStart w:id="11" w:name="s-10"/>
      <w:bookmarkStart w:id="12" w:name="s-12"/>
      <w:bookmarkStart w:id="13" w:name="s-10"/>
      <w:bookmarkEnd w:id="12"/>
      <w:bookmarkEnd w:id="13"/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widowControl/>
        <w:pBdr/>
        <w:spacing w:lineRule="atLeast" w:line="840" w:before="0" w:after="0"/>
        <w:ind w:left="0" w:right="0" w:hanging="0"/>
        <w:jc w:val="center"/>
        <w:rPr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二、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UV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镜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  <w:t>参数</w:t>
      </w:r>
    </w:p>
    <w:p>
      <w:pPr>
        <w:pStyle w:val="Normal"/>
        <w:rPr>
          <w:rFonts w:eastAsia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eastAsia="zh-CN"/>
        </w:rPr>
      </w:pPr>
      <w:r>
        <w:rPr>
          <w:rFonts w:eastAsia="宋体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eastAsia="zh-CN"/>
        </w:rPr>
      </w:r>
    </w:p>
    <w:tbl>
      <w:tblPr>
        <w:tblW w:w="8936" w:type="dxa"/>
        <w:jc w:val="center"/>
        <w:tblInd w:w="0" w:type="dxa"/>
        <w:tblLayout w:type="fixed"/>
        <w:tblCellMar>
          <w:top w:w="120" w:type="dxa"/>
          <w:left w:w="300" w:type="dxa"/>
          <w:bottom w:w="120" w:type="dxa"/>
          <w:right w:w="300" w:type="dxa"/>
        </w:tblCellMar>
      </w:tblPr>
      <w:tblGrid>
        <w:gridCol w:w="2400"/>
        <w:gridCol w:w="6536"/>
      </w:tblGrid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基本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参数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滤镜口径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77mm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滤镜类型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超薄多层镀膜</w:t>
            </w: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widowControl/>
        <w:pBdr/>
        <w:spacing w:lineRule="atLeast" w:line="840" w:before="0" w:after="0"/>
        <w:ind w:left="0" w:right="0" w:hanging="0"/>
        <w:jc w:val="center"/>
        <w:rPr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三、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SD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val="en-US" w:eastAsia="zh-CN"/>
        </w:rPr>
        <w:t>卡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</w:rPr>
        <w:t>参数</w:t>
      </w:r>
    </w:p>
    <w:p>
      <w:pPr>
        <w:pStyle w:val="Normal"/>
        <w:rPr>
          <w:rFonts w:eastAsia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eastAsia="zh-CN"/>
        </w:rPr>
      </w:pPr>
      <w:r>
        <w:rPr>
          <w:rFonts w:eastAsia="宋体"/>
          <w:i w:val="false"/>
          <w:caps w:val="false"/>
          <w:smallCaps w:val="false"/>
          <w:color w:val="000000"/>
          <w:spacing w:val="0"/>
          <w:sz w:val="36"/>
          <w:szCs w:val="36"/>
          <w:shd w:fill="CCE8CF" w:val="clear"/>
          <w:lang w:eastAsia="zh-CN"/>
        </w:rPr>
      </w:r>
    </w:p>
    <w:tbl>
      <w:tblPr>
        <w:tblW w:w="8936" w:type="dxa"/>
        <w:jc w:val="center"/>
        <w:tblInd w:w="0" w:type="dxa"/>
        <w:tblLayout w:type="fixed"/>
        <w:tblCellMar>
          <w:top w:w="120" w:type="dxa"/>
          <w:left w:w="300" w:type="dxa"/>
          <w:bottom w:w="120" w:type="dxa"/>
          <w:right w:w="300" w:type="dxa"/>
        </w:tblCellMar>
      </w:tblPr>
      <w:tblGrid>
        <w:gridCol w:w="2400"/>
        <w:gridCol w:w="6536"/>
      </w:tblGrid>
      <w:tr>
        <w:trPr/>
        <w:tc>
          <w:tcPr>
            <w:tcW w:w="8936" w:type="dxa"/>
            <w:gridSpan w:val="2"/>
            <w:tcBorders>
              <w:bottom w:val="single" w:sz="6" w:space="0" w:color="FFFFFF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10" w:before="0" w:after="0"/>
              <w:ind w:left="0" w:right="0" w:hanging="0"/>
              <w:jc w:val="lef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基本</w:t>
            </w:r>
            <w:r>
              <w:rPr>
                <w:rFonts w:ascii="宋体" w:hAnsi="宋体" w:cs="宋体"/>
                <w:b/>
                <w:color w:val="333333"/>
                <w:kern w:val="0"/>
                <w:sz w:val="24"/>
                <w:szCs w:val="24"/>
                <w:lang w:val="en-US" w:eastAsia="zh-CN" w:bidi="ar"/>
              </w:rPr>
              <w:t>参数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容量等级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SDXC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容量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64G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速度等级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UHS-I</w:t>
            </w:r>
          </w:p>
        </w:tc>
      </w:tr>
      <w:tr>
        <w:trPr/>
        <w:tc>
          <w:tcPr>
            <w:tcW w:w="2400" w:type="dxa"/>
            <w:tcBorders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color w:val="333333"/>
                <w:kern w:val="0"/>
                <w:sz w:val="21"/>
                <w:szCs w:val="21"/>
                <w:lang w:val="en-US" w:eastAsia="zh-CN" w:bidi="ar"/>
              </w:rPr>
              <w:t>速度</w:t>
            </w:r>
          </w:p>
        </w:tc>
        <w:tc>
          <w:tcPr>
            <w:tcW w:w="653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999999"/>
                <w:kern w:val="0"/>
                <w:sz w:val="21"/>
                <w:szCs w:val="21"/>
                <w:lang w:val="en-US" w:eastAsia="zh-CN" w:bidi="ar"/>
              </w:rPr>
              <w:t>90Mbps</w:t>
            </w:r>
            <w:r>
              <w:rPr>
                <w:rFonts w:ascii="宋体" w:hAnsi="宋体" w:cs="宋体"/>
                <w:color w:val="99999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4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ail.zol.com.cn/digital_camera_index/subcate15_list_p3822_1.html" TargetMode="External"/><Relationship Id="rId3" Type="http://schemas.openxmlformats.org/officeDocument/2006/relationships/hyperlink" Target="http://detail.zol.com.cn/digital_camera_index/subcate15_list_p1467_1.html" TargetMode="External"/><Relationship Id="rId4" Type="http://schemas.openxmlformats.org/officeDocument/2006/relationships/hyperlink" Target="http://detail.zol.com.cn/digital_camera_index/subcate15_list_p16398_1.html" TargetMode="External"/><Relationship Id="rId5" Type="http://schemas.openxmlformats.org/officeDocument/2006/relationships/hyperlink" Target="http://detail.zol.com.cn/digital_camera_index/subcate15_list_s2062_1.html" TargetMode="External"/><Relationship Id="rId6" Type="http://schemas.openxmlformats.org/officeDocument/2006/relationships/hyperlink" Target="http://detail.zol.com.cn/digital_camera_index/subcate15_list_p12613_1.html" TargetMode="External"/><Relationship Id="rId7" Type="http://schemas.openxmlformats.org/officeDocument/2006/relationships/hyperlink" Target="http://detail.zol.com.cn/digital_camera_index/subcate15_list_s1688_1.html" TargetMode="External"/><Relationship Id="rId8" Type="http://schemas.openxmlformats.org/officeDocument/2006/relationships/hyperlink" Target="http://detail.zol.com.cn/digital_camera_index/subcate15_list_s2000_1.html" TargetMode="External"/><Relationship Id="rId9" Type="http://schemas.openxmlformats.org/officeDocument/2006/relationships/hyperlink" Target="http://detail.zol.com.cn/digital_camera_index/subcate15_list_p31459_1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14T08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